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IR.272.2.29.2017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Arial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0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e-mail: starostwo@powiat.wloclawski.pl</w:t>
      </w:r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 xml:space="preserve">www.powiat.wloclawski.pl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en-US" w:eastAsia="ar-SA"/>
          </w:rPr>
          <w:t>www.bip.powiat.wloclawski.pl</w:t>
        </w:r>
      </w:hyperlink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0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„Budowa boiska wielofunkcyjnego”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dla Placówki Opiekuńczo-Wychowawczej „Jaś” w Brzeziu.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Boisko o wymiarach 14,50m x 9,20m przeznaczonego będzie do gry w piłkę nożną, siatkową, koszykową i badmintona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Budowa boiska wielofunkcyjnego obejmuje w szczególności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ykonanie płyty boiska z nawierzchni poliuretanowo-gumowej o grubości 18mm-25 mm, kolor czerwony, przyklejone do podłoża klejem poluretanowym,  na podbudowie betonowej z obrzeżem betonowym, wylewka betonowa B 20 z dylatacją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ykonanie odwodnienia liniowego o długości 75mb z podłączeniem do studzienk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dostarczenie i zamontowanie na terenie placówki niżej wymienionych urządzeń   stanowiących wielofunkcyjne boisk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bramki stalowe z siatką do piłki nożnej o wym. 317m x 310m - 2 komplet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kosze do piłki koszykowej z tablicą, stojak stalowy ocynkowany o  wysięgu 370 m , tablica, siateczka do obręczy - 2 sz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słupki wielofunkcyjne do  siatkówki  (z siatką) z regulacją wysokości mocowania siatki – 1 kpl ( słupki 2 szt.+ siatka do siatkówki 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714" w:hanging="35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ogrodzenie wysokie - wychwytacze piłek o wym. 4m x 9,20m (2 szt.) oraz 4mx14,50m (1 szt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 xml:space="preserve">Roboty budowlane prowadzone będą w oparciu o zgłoszenie robó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Roboty budowlane prowadzone będą na obiekcie czynny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Wykonawca zobowiązuje się zorganizować je tak, aby nie narażać mieszkańców, pracowników i osób trzecich na niebezpieczeństwo i uciążliwości wynikające z prowadzonych robót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konawca od chwili przekazania terenu robót aż do chwili podpisania protokołu odbioru końcowego przedmiotu umowy ponosi odpowiedzialność na zasadach ogólnych za szkody wynikłe jego działaniem w związku z prowadzonymi robotami. Wykonawca w szczególności powinien:</w:t>
        <w:br/>
        <w:t>a) zabezpieczyć i oznakować teren wykonywanych robót,</w:t>
        <w:br/>
        <w:t>b) strzec mienia własnego i zapewnić odpowiednie warunki bezpieczeństwa osób</w:t>
        <w:br/>
        <w:t>i środowiska,</w:t>
        <w:br/>
        <w:t>c) w trakcie realizacji przedmiotu umowy usuwać zbędne materiały, odpady oraz niepotrzebne urządzenia tymczasowe,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cs="Times New Roman" w:ascii="Times New Roman" w:hAnsi="Times New Roman"/>
          <w:sz w:val="24"/>
          <w:szCs w:val="24"/>
        </w:rPr>
        <w:t>d) uporządkować teren budowy najpóźniej w dniu odbioru robót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Przy realizacji przedmiotu umowy Wykonawca zobowiązuje się stosować materiały nowe, wyroby dopuszczone do użytkowania w budownictwie w rozumieniu przepisów prawa budowlanego.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Wykonawca zapewni wykonanie boiska zgodnie z ustawą z dnia 7 lipca 1994 r. Prawo budowlane (Dz.U. z 2016 r., poz. 290, z późn. zm.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budowane materiały i dostarczone urządzenia powinny spełniać wymogi bezpieczeństwa, mieścić się w Polskich Normach, posiadać w szczególności stosowne atesty, deklaracje zgodności i certyfikaty. Koszty dostawy, transportu oraz koszty robót budowlanych i montażu ponosi Wykonawca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357" w:hanging="357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zczegółowy zakres obowiązków określa wzór umowy - Załącznik nr 2 do Warunków Zamówienia /WZ/.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gnieszka Kokowicz – w sprawach przedmiotu zamówienia – dyrektor Placówki Opiekuńczo-Wychowawczej „Jaś” w Brzeziu, tel.: 508 329 448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rtur Płoszaj  – w sprawach przedmiotu zamówienia –</w:t>
      </w:r>
      <w:r>
        <w:rPr>
          <w:rFonts w:cs="Times New Roman" w:ascii="Times New Roman" w:hAnsi="Times New Roman"/>
          <w:sz w:val="24"/>
          <w:szCs w:val="24"/>
        </w:rPr>
        <w:t xml:space="preserve"> podinspektor w Wydziale Inwestycji i Rozwoju, pok. nr 31, tel. (54) 230 46 45;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Agnieszka Sierakowska-Wojciechowska – w sprawach proceduralnych – Główny Specjalista w Wydziale Inwestycji i Rozwoju, pok. nr 32, tel. (54) 230 46 51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ermin wykonania zamówienia: 2 miesiące od dnia zawarcia umo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: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/>
        <w:t xml:space="preserve">Wykonawca winien spełniać następujące warunki udziału w postępowaniu, dotyczące </w:t>
      </w:r>
      <w:r>
        <w:rPr>
          <w:b/>
          <w:szCs w:val="20"/>
        </w:rPr>
        <w:t xml:space="preserve">zdolności technicznej lub zawodowej, to jest: </w:t>
      </w:r>
    </w:p>
    <w:p>
      <w:pPr>
        <w:pStyle w:val="Normal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nimum jedno boisko wielofunkcyj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o wartości min. 50.000,00 z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Cn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 xml:space="preserve">Postępowanie prowadzone jest bez stosowania ustawy z dnia 29 stycznia 2004 r. – Prawo zamówień publicznych (Dz. U. z 2015 r. poz. 2164, ze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;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;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Dokumenty w celu potwierdzenia spełnienia warunków udziału w postępowaniu, określonych w pkt IV. Warunków Zamówienia/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robót budowl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nych nie wcześniej niż w okresie ostatnich 5 lat przed upływem terminu składania ofert a jeżeli okres prowadzenia działalności jest krótszy – w tym okresie, wraz z podaniem ich rodzaju, wartości, daty, miejsca wykonania i podmiotów, na rzecz których roboty te zostały wykonane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 załączeniem dowod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;Courier New" w:ascii="Times New Roman" w:hAnsi="Times New Roman"/>
          <w:b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Mangal;Courier New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05 lipca 2017 r. </w:t>
      </w:r>
      <w:r>
        <w:rPr>
          <w:rFonts w:eastAsia="SimSun;宋体" w:cs="Mangal;Courier New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Mangal;Courier New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Oferta na zadanie: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„Budowa boiska wielofunkcyjnego”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IR.272.2.29.2017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u w:val="single"/>
          <w:lang w:eastAsia="hi-IN" w:bidi="hi-IN"/>
        </w:rPr>
        <w:t>Istotne dla stron postanowienia, które zostaną wprowadzone do treści zawieranej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u w:val="single"/>
          <w:lang w:eastAsia="hi-IN" w:bidi="hi-IN"/>
        </w:rPr>
        <w:t>umowy.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19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a ofert częściowy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Druk „Wzór umow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Druk „Wykaz robót”,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;Courier New"/>
          <w:kern w:val="2"/>
          <w:sz w:val="20"/>
          <w:szCs w:val="20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;Courier New"/>
          <w:kern w:val="2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20"/>
          <w:szCs w:val="20"/>
          <w:lang w:eastAsia="hi-IN" w:bidi="hi-IN"/>
        </w:rPr>
        <w:t>Naczelnik Wydziału Inwestycji i Rozwoju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bert Pawłowski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Włocławek, dnia 27 czerwca 2017 r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;Courier New"/>
          <w:kern w:val="2"/>
          <w:sz w:val="18"/>
          <w:szCs w:val="18"/>
          <w:lang w:eastAsia="hi-IN" w:bidi="hi-IN"/>
        </w:rPr>
      </w:pPr>
      <w:r>
        <w:rPr>
          <w:rFonts w:eastAsia="SimSun;宋体" w:cs="Mangal;Courier New" w:ascii="Times New Roman" w:hAnsi="Times New Roman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01:00Z</dcterms:created>
  <dc:creator>m.kosmalski</dc:creator>
  <dc:description/>
  <cp:keywords/>
  <dc:language>en-US</dc:language>
  <cp:lastModifiedBy>A.Sierakowska</cp:lastModifiedBy>
  <cp:lastPrinted>2017-03-08T10:49:00Z</cp:lastPrinted>
  <dcterms:modified xsi:type="dcterms:W3CDTF">2017-06-27T10:12:00Z</dcterms:modified>
  <cp:revision>30</cp:revision>
  <dc:subject/>
  <dc:title/>
</cp:coreProperties>
</file>